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581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0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581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оложению </w:t>
      </w:r>
    </w:p>
    <w:p>
      <w:pPr>
        <w:pStyle w:val="Normal"/>
        <w:tabs>
          <w:tab w:val="clear" w:pos="708"/>
          <w:tab w:val="left" w:pos="2410" w:leader="none"/>
          <w:tab w:val="left" w:pos="10260" w:leader="none"/>
        </w:tabs>
        <w:ind w:left="5812" w:right="-5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четной политике  для целей бухгалтерского учета Администраци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Чернолучинского городского поселения»</w:t>
      </w:r>
    </w:p>
    <w:p>
      <w:pPr>
        <w:pStyle w:val="Normal"/>
        <w:tabs>
          <w:tab w:val="clear" w:pos="708"/>
          <w:tab w:val="left" w:pos="0" w:leader="none"/>
          <w:tab w:val="left" w:pos="10260" w:leader="none"/>
        </w:tabs>
        <w:ind w:right="-54" w:firstLine="6804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286000</wp:posOffset>
                </wp:positionV>
                <wp:extent cx="240919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678" w:firstLine="4678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Руковод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395" w:firstLine="4395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(наименование учреждения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6804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253" w:firstLine="4253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___________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left="-4253" w:firstLine="4253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"__"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 20__го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60" w:leader="none"/>
                                    </w:tabs>
                                    <w:ind w:firstLine="6804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28.8pt;mso-wrap-distance-left:9pt;mso-wrap-distance-right:0pt;mso-wrap-distance-top:0pt;mso-wrap-distance-bottom:0pt;margin-top:180pt;mso-position-vertical-relative:page;margin-left:27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678" w:firstLine="4678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Руководитель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395" w:firstLine="4395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(наименование учреждени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6804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253" w:firstLine="4253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___________(расшифровка подпис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left="-4253" w:firstLine="4253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"__"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 xml:space="preserve">  20__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60" w:leader="none"/>
                              </w:tabs>
                              <w:ind w:firstLine="6804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К Т</w:t>
      </w:r>
    </w:p>
    <w:p>
      <w:pPr>
        <w:pStyle w:val="Normal"/>
        <w:ind w:left="-142" w:hanging="0"/>
        <w:jc w:val="center"/>
        <w:rPr/>
      </w:pPr>
      <w:r>
        <w:rPr>
          <w:b w:val="false"/>
          <w:sz w:val="28"/>
          <w:szCs w:val="28"/>
        </w:rPr>
        <w:t xml:space="preserve">о списании ГСМ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 w:val="false"/>
          <w:sz w:val="28"/>
          <w:szCs w:val="28"/>
        </w:rPr>
        <w:t>Комиссия в составе: ______________________________________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__________________________________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ставила настоящий акт о том, что за период с _______________                  по ________________ при эксплуатации автомобиля 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 израсходовано следующее количество ГСМ, подлежащее списанию.</w:t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2126"/>
        <w:gridCol w:w="19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Г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бег к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сход по н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сло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ормозная жидк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правление расхода________________________________________________</w:t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: _______________________________________________________</w:t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лены комиссии: ___________  /___________________/</w:t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</w:t>
      </w:r>
      <w:r>
        <w:rPr>
          <w:b w:val="false"/>
          <w:sz w:val="28"/>
          <w:szCs w:val="28"/>
        </w:rPr>
        <w:t>___________  /___________________/</w:t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14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Водитель: ___________  /__________________/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3:24:00Z</dcterms:created>
  <dc:creator>Assistentus.ru</dc:creator>
  <dc:description/>
  <cp:keywords/>
  <dc:language>en-US</dc:language>
  <cp:lastModifiedBy>user</cp:lastModifiedBy>
  <cp:lastPrinted>2019-01-05T11:08:00Z</cp:lastPrinted>
  <dcterms:modified xsi:type="dcterms:W3CDTF">2019-01-05T05:08:00Z</dcterms:modified>
  <cp:revision>6</cp:revision>
  <dc:subject/>
  <dc:title/>
</cp:coreProperties>
</file>